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tLeast" w:line="200" w:before="0" w:after="0"/>
        <w:jc w:val="center"/>
        <w:rPr/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Середні ціни продукції сільського господарства, реалізованої підприємствами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  <w:vertAlign w:val="superscript"/>
        </w:rPr>
        <w:t xml:space="preserve">1 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за районами </w:t>
      </w:r>
    </w:p>
    <w:p>
      <w:pPr>
        <w:pStyle w:val="Heading2"/>
        <w:spacing w:lineRule="atLeast" w:line="200" w:before="0" w:after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у січні 2026 року</w:t>
      </w:r>
    </w:p>
    <w:p>
      <w:pPr>
        <w:pStyle w:val="TextBody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(грн за т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20"/>
        <w:gridCol w:w="1343"/>
        <w:gridCol w:w="1342"/>
        <w:gridCol w:w="1343"/>
        <w:gridCol w:w="1343"/>
        <w:gridCol w:w="1341"/>
        <w:gridCol w:w="1343"/>
        <w:gridCol w:w="1343"/>
        <w:gridCol w:w="1343"/>
        <w:gridCol w:w="1410"/>
      </w:tblGrid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льтури зернові та</w:t>
              <w:br/>
              <w:t>зернобобові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Насіння культур </w:t>
              <w:br/>
              <w:t>олійних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ряк цукровий</w:t>
              <w:br/>
              <w:t>фабричний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артопля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ультури</w:t>
              <w:br/>
              <w:t>овочеві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Культури плодові та </w:t>
              <w:br/>
              <w:t>ягідні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ru-RU"/>
              </w:rPr>
              <w:t>Сільсько-господа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ські тварини </w:t>
              <w:br/>
              <w:t>(у живій масі)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Молоко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Яйця, </w:t>
              <w:br/>
              <w:t>за тис.шт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иївська область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8300,1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4557,2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218,0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6102,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59236,5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5792,3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93,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670,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0089,5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73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795,7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209,3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4335,4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760,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215,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5109,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3905,1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511,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036,2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3046,7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1638,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244,4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105,8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715,9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7476,8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521,8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2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7"/>
              <w:snapToGrid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6263,0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right="57" w:hanging="0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c</w:t>
            </w:r>
          </w:p>
        </w:tc>
      </w:tr>
    </w:tbl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7556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-5.95pt" to="70.85pt,-5.95pt" ID="Прямая соединительная линия 1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Verdana" w:ascii="Verdana" w:hAnsi="Verdana"/>
          <w:color w:val="000000"/>
          <w:sz w:val="20"/>
          <w:szCs w:val="20"/>
        </w:rPr>
        <w:t>Без ПДВ, дотацій, транспортних, експедиційних та накладних витра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</w:rPr>
        <w:t>Символ  (</w:t>
      </w:r>
      <w:r>
        <w:rPr>
          <w:rFonts w:cs="Verdana" w:ascii="Verdana" w:hAnsi="Verdana"/>
          <w:color w:val="000000"/>
          <w:sz w:val="20"/>
          <w:szCs w:val="20"/>
          <w:lang w:val="en-US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) -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spacing w:before="0" w:after="0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type w:val="nextPage"/>
      <w:pgSz w:orient="landscape" w:w="16838" w:h="11906"/>
      <w:pgMar w:left="1417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pelle">
    <w:name w:val="spelle"/>
    <w:basedOn w:val="11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  <w:u w:val="single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0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1">
    <w:name w:val="????????? ???????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2T06:23:00Z</dcterms:created>
  <dc:creator>Z.Mostepaniuk</dc:creator>
  <dc:description/>
  <cp:keywords/>
  <dc:language>en-US</dc:language>
  <cp:lastModifiedBy>User32</cp:lastModifiedBy>
  <dcterms:modified xsi:type="dcterms:W3CDTF">2026-03-02T06:30:00Z</dcterms:modified>
  <cp:revision>3</cp:revision>
  <dc:subject/>
  <dc:title/>
</cp:coreProperties>
</file>